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4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32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3.12.2022 № 469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17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1 № 274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22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200 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недополученных доходов юридическим лицам и индивидуальным предпринимателям, оказывающим услуги по перевозке по муниципальным маршрутам регулярных перевозок пассажиров и багажа автомобильным транспортом и городским наземным электрическим транспортом на территории города Смоленска по регулируемым тарифам и по льготным проездным билетам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 739 9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части затрат по арендной плате за нежилые помещения немуниципальных форм собственности субъектам малого и среднего предпринимательства и физическим лицам, не являющимся индивидуальными предпринимателями, применяющим специальный налоговый режим «Налог на профессиональный доход» в связи с производством (реализацией) товаров, выполнением работ, оказанием услуг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5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муниципальным казенным предприятиям, осуществляющим деятельность в сфере дорожного хозяйства, для финансового обеспечения затрат, связанных с деятельностью предприятий, в целях восстановления их платежеспособ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219 249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муниципальным унитарным предприятиям, осуществляющим деятельность в сфере физической культуры и спорта, для финансового обеспечения затрат, связанных с деятельностью предприятий, в целях восстановления их платежеспособ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муниципальному унитарному предприятию «Магазин 62» для финансового обеспечения затрат, связанных с проведением мероприятий по его ликвидац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 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1:40:00Z</dcterms:created>
  <dc:creator>budget04</dc:creator>
  <dc:description/>
  <cp:keywords/>
  <dc:language>en-US</dc:language>
  <cp:lastModifiedBy>inf07</cp:lastModifiedBy>
  <cp:lastPrinted>2016-11-14T11:55:00Z</cp:lastPrinted>
  <dcterms:modified xsi:type="dcterms:W3CDTF">2022-12-26T14:34:00Z</dcterms:modified>
  <cp:revision>5</cp:revision>
  <dc:subject/>
  <dc:title/>
</cp:coreProperties>
</file>